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ab/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87495</wp:posOffset>
                </wp:positionH>
                <wp:positionV relativeFrom="paragraph">
                  <wp:posOffset>40005</wp:posOffset>
                </wp:positionV>
                <wp:extent cx="807720" cy="3152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8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171825</wp:posOffset>
                </wp:positionV>
                <wp:extent cx="1247775" cy="1010285"/>
                <wp:effectExtent l="9525" t="25400" r="889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247760" cy="101016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49.15pt;margin-top:249.7pt;width:98.2pt;height:79.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77840" cy="4323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3-10T07:20:00Z</dcterms:modified>
  <cp:revision>48</cp:revision>
  <dc:subject>Vzorový dokument</dc:subject>
  <dc:title>Normál -Word</dc:title>
</cp:coreProperties>
</file>